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70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NA PRESTAÇÃO DE SERVIÇO DE TRANSPORTE DE PASSAGEIROS (PACIENTES E ACOMPANHANTES), considerando como itinerário o trajeto que vai do município de embarque qual seja, Nova Friburgo ao Município/Local de desembarque pré-determinado pela Central de Regulação/TFD (Tratamento Fora de Domicilio), Coordenação de Saúde Auditiva, Programa Melhor em Casa e Atenção Básica (Saúde da Criança, Adolescente e Aleitamento Materno)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3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3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91305</wp:posOffset>
              </wp:positionH>
              <wp:positionV relativeFrom="paragraph">
                <wp:posOffset>189230</wp:posOffset>
              </wp:positionV>
              <wp:extent cx="1902460" cy="684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845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7.70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3.9pt;mso-wrap-distance-left:9.05pt;mso-wrap-distance-right:9.05pt;mso-wrap-distance-top:0pt;mso-wrap-distance-bottom:0pt;margin-top:14.9pt;mso-position-vertical-relative:text;margin-left:322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7.70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15T12:41:00Z</dcterms:modified>
  <cp:revision>16</cp:revision>
  <dc:subject/>
  <dc:title>Ilmo Sr</dc:title>
</cp:coreProperties>
</file>